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9846664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2823451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